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6139157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80512261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8537490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